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170" w:hanging="0"/>
        <w:jc w:val="center"/>
        <w:rPr>
          <w:rFonts w:ascii="Arial" w:hAnsi="Arial" w:eastAsia="Times New Roman" w:cs="Arial"/>
          <w:b/>
          <w:b/>
          <w:caps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caps/>
          <w:sz w:val="44"/>
          <w:szCs w:val="44"/>
          <w:lang w:eastAsia="cs-CZ"/>
        </w:rPr>
        <w:t>B. SOUHRNNÁ technická ZPRÁVA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caps/>
          <w:sz w:val="18"/>
          <w:szCs w:val="20"/>
          <w:lang w:eastAsia="cs-CZ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1.</w:t>
        <w:tab/>
        <w:t>Stavebně technické řešení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6"/>
          <w:szCs w:val="28"/>
          <w:lang w:eastAsia="cs-CZ"/>
        </w:rPr>
      </w:pPr>
      <w:r>
        <w:rPr>
          <w:rFonts w:eastAsia="Times New Roman" w:cs="Arial" w:ascii="Arial" w:hAnsi="Arial"/>
          <w:b/>
          <w:smallCaps/>
          <w:sz w:val="16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a) zhodnocení staveniště: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taveniště bude zřízeno na pozemcích, v trase výkopových prací dle situace a to na místě vhodném pro manipulaci s mechanizací – viz. soupis pozemků (dokladová část).  Staveniště bude jednoznačně určeno a označeno pomocí označovacího štítku. Štítek bude umístěn na viditelném místě u vstupu na staveniště a bude tam ponechán až do dokončení stavby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lang w:eastAsia="cs-CZ"/>
        </w:rPr>
        <w:t>Zhotovitel při uspořádání staveniště dbá, aby byly dodrženy požadavky uvedené v nařízení vlády č. 101/2005Sb, aby staveniště vyhovovalo obecným požadavkům na výstavbu dle vyhlášky č.268/2009 Sb. v platném znění. Při provádění stavby, bouracích, stavebních a montážních prací budou dodrženy požadavky NV č. 591/2006 Sb., o bližších minimálních požadavcích na bezpečnost a ochranu zdraví při práci na staveništích a NV č. 362/2005 Sb. o bližších požadavcích na bezpečnost a ochranu zdraví při práci na staveništích s nebezpečím pádu z výšky nebo do hloubk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kulturní památky:</w:t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avržená stavba se nachází ve zvláštně chráněném území CHKO Moravský kra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b) architektonické řešení stavby:</w:t>
      </w:r>
    </w:p>
    <w:p>
      <w:pPr>
        <w:pStyle w:val="Normal"/>
        <w:spacing w:lineRule="auto" w:line="240" w:before="120" w:after="0"/>
        <w:ind w:firstLine="54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 danou stavbu nebude vyžadován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u w:val="single"/>
          <w:lang w:val="sq-AL" w:eastAsia="cs-CZ"/>
        </w:rPr>
      </w:pPr>
      <w:r>
        <w:rPr>
          <w:rFonts w:eastAsia="Times New Roman" w:cs="Arial" w:ascii="Arial" w:hAnsi="Arial"/>
          <w:b/>
          <w:sz w:val="24"/>
          <w:szCs w:val="20"/>
          <w:u w:val="single"/>
          <w:lang w:val="sq-AL"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sz w:val="26"/>
          <w:szCs w:val="28"/>
          <w:lang w:eastAsia="cs-CZ"/>
        </w:rPr>
        <w:t>c) technické řešení stavby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Trafostanice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e stávajícímu nevyhovujícímu legislativnímu připojení objektů v majetku Správy jeskyní ČR, s.p.o. dojde k úpravě, která je vyvolána provozovatelem distribuční sítě firmou E.ON Distribuce, a.s.. Proto dojde k výstavbě nové kioskové trafostanice s umístěním na parcele č.565/1 k.ú. Lažánky u Blanska. Parcela je v majetku investora. Nová trafostanice bude typu PET MINI 210o v provedení s pultovou střechou s osazeným transformátorem 100kVA.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 w:before="120" w:after="0"/>
        <w:ind w:firstLine="56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ojektová dokumentace stavby byla projednaná se zainteresovanými organizacemi a majiteli dotčených pozemků. Veškerá vyjádření a požadavky dotčených organizací i jednotlivých majitelů jsou součástí dokladové části projektové dokumentace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lang w:eastAsia="cs-CZ"/>
        </w:rPr>
      </w:pPr>
      <w:r>
        <w:rPr>
          <w:rFonts w:eastAsia="Times New Roman" w:cs="Arial" w:ascii="Arial" w:hAnsi="Arial"/>
          <w:sz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d) napojení na technickou infrastrukturu:</w:t>
      </w:r>
    </w:p>
    <w:p>
      <w:pPr>
        <w:pStyle w:val="Normal"/>
        <w:shd w:fill="FFFFFF" w:val="clear"/>
        <w:spacing w:lineRule="auto" w:line="240" w:before="120" w:after="0"/>
        <w:ind w:firstLine="56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tavba bude napojena na nový distribuční rozvody VN, který bude vybudován provozovatelem distribuční soustavy VN E.ON Distribuce, a.s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lang w:eastAsia="cs-CZ"/>
        </w:rPr>
      </w:pPr>
      <w:r>
        <w:rPr>
          <w:rFonts w:eastAsia="Times New Roman" w:cs="Arial" w:ascii="Arial" w:hAnsi="Arial"/>
          <w:sz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f) vliv stavby na životní prostředí:</w:t>
      </w:r>
    </w:p>
    <w:p>
      <w:pPr>
        <w:pStyle w:val="Normal"/>
        <w:spacing w:lineRule="auto" w:line="240" w:before="120" w:after="0"/>
        <w:ind w:left="170" w:firstLine="397"/>
        <w:jc w:val="both"/>
        <w:rPr/>
      </w:pPr>
      <w:r>
        <w:rPr>
          <w:rFonts w:eastAsia="Times New Roman" w:cs="Arial" w:ascii="Arial" w:hAnsi="Arial"/>
          <w:lang w:val="sq-AL" w:eastAsia="cs-CZ"/>
        </w:rPr>
        <w:t xml:space="preserve">Trafostanice nebude mít negativní vliv na životní prostředí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Cs w:val="20"/>
          <w:lang w:eastAsia="cs-CZ"/>
        </w:rPr>
        <w:tab/>
        <w:t xml:space="preserve">Budou dodržovány zák. č. 17/1992 Sb. o životním prostředí ve znění pozdějších předpisů a zák. č. 185/2001 Sb. o odpadech ve znění pozdějších předpisů. Stavba kabelových zemních rozvodů nebude mít negativní vliv na životní prostředí. 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Arial" w:ascii="Arial" w:hAnsi="Arial"/>
          <w:szCs w:val="20"/>
          <w:lang w:eastAsia="cs-CZ"/>
        </w:rPr>
        <w:t>Odpadní materiál, vzniklý během stavby, bude po vytřídění odvezen na skládku, případně do sběrných surovin. V případě materiálů, které by mohly ohrozit životní prostředí dle zákona o ochraně životního prostředí a vyhlášky o kategorizaci odpadů, budou tyto odstraněny oprávněnou firmou.</w:t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ochrana zeleně, zeleň mimo les: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 xml:space="preserve">Při stavbě bude dbáno, aby nebyl poškozen kořenový systém zeleně. 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Bude provedeno vykácení náletových dřevin v potřebném rozsahu pro realizaci stavby.</w:t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rozsah odnětí půdy zemědělskému půdnímu fondu: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ři stavbě nové trafostanice nebude nutné provést odnětí půdy ZPF.</w:t>
      </w:r>
    </w:p>
    <w:p>
      <w:pPr>
        <w:pStyle w:val="Normal"/>
        <w:spacing w:lineRule="auto" w:line="240" w:before="24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ochrana před korozí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 xml:space="preserve">Všechny nové kovové součásti jsou chráněny zinkováním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g) řešení bezbariérového užívaní ploch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h) průzkumy a měření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mallCaps/>
          <w:sz w:val="16"/>
          <w:szCs w:val="28"/>
          <w:lang w:eastAsia="cs-CZ"/>
        </w:rPr>
      </w:pPr>
      <w:r>
        <w:rPr>
          <w:rFonts w:eastAsia="Times New Roman" w:cs="Arial" w:ascii="Arial" w:hAnsi="Arial"/>
          <w:b/>
          <w:i/>
          <w:smallCaps/>
          <w:sz w:val="16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stavebně geologický průzkum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měření uzemnění: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eastAsia="Times New Roman" w:cs="Arial" w:ascii="Arial" w:hAnsi="Arial"/>
          <w:szCs w:val="20"/>
          <w:u w:val="single"/>
          <w:lang w:eastAsia="cs-CZ"/>
        </w:rPr>
        <w:t>Pro stavbu trafostanice nebude vyžadováno.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tokol o měření uzemnění bude součástí revizní správy, která bude vypracována po dokončení stavby.</w:t>
      </w:r>
    </w:p>
    <w:p>
      <w:pPr>
        <w:pStyle w:val="Normal"/>
        <w:spacing w:lineRule="auto" w:line="240" w:before="0" w:after="0"/>
        <w:ind w:firstLine="53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výpočet impedance jištění a úbytků napětí hdv:</w:t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Fonts w:eastAsia="Times New Roman" w:cs="Arial" w:ascii="Arial" w:hAnsi="Arial"/>
          <w:szCs w:val="20"/>
          <w:u w:val="single"/>
          <w:lang w:eastAsia="cs-CZ"/>
        </w:rPr>
        <w:t>Pro stavbu trafostanice nebude vyžadováno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b/>
          <w:b/>
          <w:smallCaps/>
          <w:sz w:val="24"/>
          <w:szCs w:val="20"/>
          <w:u w:val="single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u w:val="single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i) geodetické zaměření:</w:t>
      </w:r>
    </w:p>
    <w:p>
      <w:pPr>
        <w:pStyle w:val="Normal"/>
        <w:spacing w:lineRule="auto" w:line="240" w:before="120" w:after="0"/>
        <w:ind w:firstLine="540"/>
        <w:jc w:val="both"/>
        <w:rPr/>
      </w:pPr>
      <w:r>
        <w:rPr>
          <w:rFonts w:eastAsia="Times New Roman" w:cs="Arial" w:ascii="Arial" w:hAnsi="Arial"/>
          <w:szCs w:val="20"/>
          <w:lang w:eastAsia="cs-CZ"/>
        </w:rPr>
        <w:t>Při zpracování projektové dokumentace bylo použito aktuálních mapových podkladů získaných z mapového serveru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ané vedení je zakresleno v systému JTSK. Před započetím prací bude projektované vedení vytýčeno odpovědným geodetem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o dokončení stavby bude vypracována dokumentace skutečného provedení stavby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j) členění stavby:</w:t>
      </w:r>
    </w:p>
    <w:p>
      <w:pPr>
        <w:pStyle w:val="Normal"/>
        <w:spacing w:lineRule="auto" w:line="240" w:before="120" w:after="0"/>
        <w:ind w:left="170" w:firstLine="540"/>
        <w:jc w:val="both"/>
        <w:rPr>
          <w:rFonts w:ascii="Arial" w:hAnsi="Arial" w:eastAsia="Times New Roman" w:cs="Arial"/>
          <w:lang w:val="sq-AL" w:eastAsia="cs-CZ"/>
        </w:rPr>
      </w:pPr>
      <w:r>
        <w:rPr>
          <w:rFonts w:eastAsia="Times New Roman" w:cs="Arial" w:ascii="Arial" w:hAnsi="Arial"/>
          <w:lang w:val="sq-AL" w:eastAsia="cs-CZ"/>
        </w:rPr>
        <w:t>Projektová dokumentace je rozdělena na stavební objekty, provozní soubory dle předepsaného členění TOMS-DES.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Arial" w:ascii="Arial" w:hAnsi="Arial"/>
          <w:b/>
        </w:rPr>
        <w:tab/>
        <w:tab/>
        <w:tab/>
        <w:t>Trafostanice 22/0,4kV – vnitřní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ostanice 22/0,4kV – technologie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k) vliv stavby na okolní pozemky a stavby: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Daný typ stavby nemá negativní účinky na okolní pozemky a stavb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4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4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l) zajištění ochrany zdraví a bezpečnosti: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ajištění ochrany zdraví a bezpečnosti pracovníků je uvedena v části „E“. Stavba bude realizována za dodržení bezpečnostních předpisů a norem ČSN EN 50110-1,2 a PNE 33 0000-6 i všech dalších nařízení s nimi souvisejících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i práci bude dodržován zákon 309/2006 Sb. o zajištění bezpečnosti a ochrany zdraví při práci a nařízení vlády 591/2006 Sb. o minimálních požadavcích na bezpečnost a ochranu zdraví při práci na staveništ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32"/>
          <w:szCs w:val="20"/>
          <w:lang w:eastAsia="cs-CZ"/>
        </w:rPr>
      </w:pPr>
      <w:r>
        <w:rPr>
          <w:rFonts w:eastAsia="Times New Roman" w:cs="Arial" w:ascii="Arial" w:hAnsi="Arial"/>
          <w:sz w:val="32"/>
          <w:szCs w:val="20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2.</w:t>
        <w:tab/>
        <w:t>Mechanická odolnost a stabilita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</w:rPr>
        <w:t>Jedná se o novou trafostanici. Při návrhu byly zohledněny normy a předpisy v platném znění. Výpočet mechanické odolnosti a stability tento typ stavby nevyžaduje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3.</w:t>
        <w:tab/>
        <w:t>Požární bezpečnost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a) obecné požadav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ajistit zákaz kouření, svařování, manipulaci s otevřeným ohněm a požárně nebezpečnými látkami, zejména v prostorách se zvýšeným požárním nebezpečím, § 4, Zákona o požární ochraně číslo 133/1985 Sb.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ajistit volný přístup k hasicím přístrojům, požárním hydrantům a požárním zaříz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Řádně označit své prostory, objekty, pracoviště, ve vztahu k požární ochraně v souladu s NV 11/2002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Nahlásit zástupci objednatele druhy, množství, počet skladovaných hořlavých látek a materiálů, tyto ukládat a skladovat dle ČSN 65 0201 ze dne 6. 5.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Bez odkladu nahlásit zástupci objednatele každý vznik požáru v prostorách nebo objektech, ve kterých provádí zhotovení díla a dále postupovat podle § 5 Zákona č. 133 /1985 Sb.,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Nahradit všechny škody a náklady objednatele, spojené s případným zaviněným požárem nebo použitím věcných prostředků požární ochrany a použitím požární techniky nebo požárně bezpečnostního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Dodržovat technické podmínky a návody, vztahující se k požární bezpečnosti výrobků nebo činnos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ři svařování postupovat v souladu s vyhláškou Ministerstva vnitra ČR č. 87/2000 S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ajistit volné příjezdové komunikace a nástupní plochy pro požární techniku, únikové cesty a volný přístup k nouzovým východům, rozvodným zařízením el. energie, uzávěrům vody, plynu, topení a produktovodům, k věcným prostředkům požární ochrany a k ručnímu ovládání požárně bezpečnostních zařízení v prostorách, vztahujících se k předanému pracoviš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Objednatel seznámí zhotovitele s rozmístěním a použitím věcných prostředků požární ochrany. Rozmístění, druhy a počty prostředků požární ochrany budou součástí zápisu o předání pracov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hotovitel bere na vědomí svoji odpovědnost za průběžné plnění povinností v oblasti požární ochrany po celou dobu provádění smluvních prací – ve smyslu Zákona o požární ochraně č. 133/1985 Sb. ve znění pozdějších předpisů, technických norem, vztahujících se k požární ochraně i obecně platných právních předpisů ( např. Zákon č. 50/1976 Sb. ve znění pozdějších předpisů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Zaměstnanci zhotovitele i osoby, zdržující se s jeho vědomím na pracovištích objednatele, jsou při zdolávání požáru, živelných pohrom a jiných mimořádných událostí povinni poskytnout přiměřenou osobní pomoc a potřebnou věcnou pomoc.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Arial" w:hAnsi="Arial" w:eastAsia="Times New Roman" w:cs="Arial"/>
          <w:sz w:val="28"/>
          <w:szCs w:val="20"/>
          <w:lang w:eastAsia="cs-CZ"/>
        </w:rPr>
      </w:pPr>
      <w:r>
        <w:rPr>
          <w:rFonts w:eastAsia="Times New Roman" w:cs="Arial" w:ascii="Arial" w:hAnsi="Arial"/>
          <w:sz w:val="28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Hygiena, ochrana zdraví a životního prostředí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Stavba je navržena dle zásad stanovených ve vyhl. č. 501/2006 Sb., ve znění vyhl. 269/2009Sb. o obecných požadavcích na využívání území a vyhl.č. 268/2009 Sb., o technických požadavcích na stavby, zejména §34 tak, aby neohrožovala zdraví, život uživatelů okolních staveb, neohrožovala životní prostředí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8"/>
          <w:szCs w:val="20"/>
          <w:lang w:eastAsia="cs-CZ"/>
        </w:rPr>
      </w:pPr>
      <w:r>
        <w:rPr>
          <w:rFonts w:eastAsia="Times New Roman" w:cs="Arial" w:ascii="Arial" w:hAnsi="Arial"/>
          <w:sz w:val="28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Bezpečnost při užívání</w:t>
      </w:r>
    </w:p>
    <w:p>
      <w:pPr>
        <w:pStyle w:val="Normal"/>
        <w:spacing w:lineRule="auto" w:line="240" w:before="120" w:after="0"/>
        <w:ind w:firstLine="54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Jedná se o stavbu elektrického vedení, z hlediska úrazu elektrickým proudem jde o prostory nebezpečné dle </w:t>
      </w:r>
      <w:r>
        <w:rPr>
          <w:rFonts w:eastAsia="Times New Roman" w:cs="Arial" w:ascii="Arial" w:hAnsi="Arial"/>
          <w:bCs/>
          <w:lang w:eastAsia="cs-CZ"/>
        </w:rPr>
        <w:t>PNE 33 0000 - 2 4V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12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12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mallCap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mallCaps/>
          <w:sz w:val="24"/>
          <w:szCs w:val="20"/>
          <w:lang w:eastAsia="cs-CZ"/>
        </w:rPr>
        <w:t>ochrana před nebezpečným dotykem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Arial" w:ascii="Arial" w:hAnsi="Arial"/>
          <w:bCs/>
          <w:iCs/>
          <w:u w:val="single"/>
          <w:lang w:eastAsia="cs-CZ"/>
        </w:rPr>
        <w:t>Ochrana před přímým dotykem</w:t>
      </w:r>
      <w:r>
        <w:rPr>
          <w:rFonts w:eastAsia="Times New Roman" w:cs="Arial" w:ascii="Arial" w:hAnsi="Arial"/>
          <w:bCs/>
          <w:iCs/>
          <w:lang w:eastAsia="cs-CZ"/>
        </w:rPr>
        <w:t xml:space="preserve"> v rozvodných elektrických zařízení do 1000 V i nad 1000 V v distribuční soustavě dodavatele elektřiny: 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ind w:left="1434" w:hanging="357"/>
        <w:jc w:val="both"/>
        <w:rPr/>
      </w:pPr>
      <w:r>
        <w:rPr>
          <w:rFonts w:eastAsia="Times New Roman" w:cs="Arial" w:ascii="Arial" w:hAnsi="Arial"/>
          <w:lang w:eastAsia="cs-CZ"/>
        </w:rPr>
        <w:t>polohou, dle PNE 33 0000 - 1 5V, čl. 3.2.2.1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1434" w:hanging="357"/>
        <w:jc w:val="both"/>
        <w:rPr/>
      </w:pPr>
      <w:r>
        <w:rPr>
          <w:rFonts w:eastAsia="Times New Roman" w:cs="Arial" w:ascii="Arial" w:hAnsi="Arial"/>
          <w:lang w:eastAsia="cs-CZ"/>
        </w:rPr>
        <w:t>izolací, dle PNE 33 0000 - 1 5V, čl. 3.2.2.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709"/>
        <w:jc w:val="both"/>
        <w:outlineLvl w:val="1"/>
        <w:rPr/>
      </w:pPr>
      <w:r>
        <w:rPr>
          <w:rFonts w:eastAsia="Times New Roman" w:cs="Arial" w:ascii="Arial" w:hAnsi="Arial"/>
          <w:bCs/>
          <w:iCs/>
          <w:u w:val="single"/>
          <w:lang w:eastAsia="cs-CZ"/>
        </w:rPr>
        <w:t>Ochrana při poruše</w:t>
      </w:r>
      <w:r>
        <w:rPr>
          <w:rFonts w:eastAsia="Times New Roman" w:cs="Arial" w:ascii="Arial" w:hAnsi="Arial"/>
          <w:bCs/>
          <w:iCs/>
          <w:lang w:eastAsia="cs-CZ"/>
        </w:rPr>
        <w:t xml:space="preserve"> v rozvodných elektrických zařízení v distribuční soustavě dodavatele elektřiny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spacing w:val="-2"/>
          <w:u w:val="single"/>
          <w:lang w:eastAsia="cs-CZ"/>
        </w:rPr>
        <w:t>nad 1000 V (vn)</w:t>
      </w:r>
      <w:r>
        <w:rPr>
          <w:rFonts w:eastAsia="Times New Roman" w:cs="Arial" w:ascii="Arial" w:hAnsi="Arial"/>
          <w:spacing w:val="-2"/>
          <w:lang w:eastAsia="cs-CZ"/>
        </w:rPr>
        <w:t xml:space="preserve">, v sítích, kde není přímo uzemněný střed zdroje (uzel) - ochrana v sítích I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769" w:hanging="692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chrana zemněním, dle PNE 33 0000 - 1 5V, čl. 3.4.3.1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u w:val="single"/>
          <w:lang w:eastAsia="cs-CZ"/>
        </w:rPr>
        <w:t xml:space="preserve">do 1000 V (nn), kde je přímo uzemněný střed zdroje (uzel) - ochrana v sítích TN-C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ind w:left="1712" w:hanging="635"/>
        <w:jc w:val="both"/>
        <w:rPr/>
      </w:pPr>
      <w:r>
        <w:rPr>
          <w:rFonts w:eastAsia="Times New Roman" w:cs="Arial" w:ascii="Arial" w:hAnsi="Arial"/>
          <w:lang w:eastAsia="cs-CZ"/>
        </w:rPr>
        <w:t>automatickým odpojením od zdroje nadproudovými ochrannými přístroji, dle PNE           33 0000 - 1 5V, čl. 3.3.2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 w:before="60" w:after="0"/>
        <w:ind w:left="1712" w:hanging="63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izolací - v nově budovaných částech sítě nn a kabel. sítích dle PNE 33 0000-1 5V,          čl. 3.3.2.1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Ochrana proti hluku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ind w:left="567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 daný typ stavby není vyžadována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Úspora energie a ochrana tepla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Netýká se daného typu stavby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Řešení bezbariérového užívaní ploch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o.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Ochrana stavby před škodlivými vlivy vnějšího prostředí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Netýká se daného typu stavby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Ochrana obyvatelstva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chod výkopu pro obyvatele jednotlivých domů bude zajištěn lávkami. Vjezdy ke garážím budou opatřeny ochrannými rourami a ihned zasypány tak, aby byl umožněn vjezd parkujícím automobilům. Výkopy budou opatřeny zábranami proti pádu chodců, rovněž pak tyto zábrany budou vymezovat prostor pro pohyb chodců.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 w:val="24"/>
          <w:lang w:eastAsia="cs-CZ"/>
        </w:rPr>
      </w:pPr>
      <w:r>
        <w:rPr>
          <w:rFonts w:eastAsia="Times New Roman" w:cs="Arial" w:ascii="Arial" w:hAnsi="Arial"/>
          <w:sz w:val="24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900" w:hanging="90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Inženýrské stavby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a) odvodnění území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o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b) zásobování vodou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o.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Arial" w:hAnsi="Arial" w:eastAsia="Times New Roman" w:cs="Arial"/>
          <w:b/>
          <w:b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c) zásobování energiemi:</w:t>
      </w:r>
    </w:p>
    <w:p>
      <w:pPr>
        <w:pStyle w:val="Normal"/>
        <w:spacing w:lineRule="auto" w:line="240" w:before="120" w:after="0"/>
        <w:ind w:firstLine="567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e vyžadováno.</w:t>
      </w:r>
    </w:p>
    <w:p>
      <w:pPr>
        <w:pStyle w:val="Normal"/>
        <w:spacing w:lineRule="auto" w:line="240" w:before="0" w:after="0"/>
        <w:ind w:left="170" w:firstLine="397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V případě dodatečného požadavku zhotovitele bude staveniště napojeno na zdroje vody, elektřiny po dohodě s dodavatelem stavby – v rámci stáv. GZS.  Zařízení pro rozvod energie musí být provedena a používána tak, aby nebyla zdrojem požáru, musí splňovat normové požadavky a musí být podrobována pravidelné reviz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6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d) řešení dopravy:</w:t>
      </w:r>
    </w:p>
    <w:p>
      <w:pPr>
        <w:pStyle w:val="Normal"/>
        <w:spacing w:lineRule="auto" w:line="240" w:before="120" w:after="0"/>
        <w:ind w:firstLine="539"/>
        <w:rPr>
          <w:rFonts w:ascii="Arial" w:hAnsi="Arial" w:cs="Arial"/>
        </w:rPr>
      </w:pPr>
      <w:r>
        <w:rPr>
          <w:rFonts w:cs="Arial" w:ascii="Arial" w:hAnsi="Arial"/>
        </w:rPr>
        <w:t>Budou použity stávající komunikace s přihlédnutím na maximální povolenou hmotnost vozidel dle dopravního značení.</w:t>
      </w:r>
    </w:p>
    <w:p>
      <w:pPr>
        <w:pStyle w:val="Normal"/>
        <w:spacing w:lineRule="auto" w:line="240" w:before="0" w:after="0"/>
        <w:ind w:firstLine="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e) povrchové úpravy okolí stavby:</w:t>
      </w:r>
    </w:p>
    <w:p>
      <w:pPr>
        <w:pStyle w:val="Normal"/>
        <w:spacing w:lineRule="auto" w:line="240" w:before="120" w:after="0"/>
        <w:ind w:firstLine="540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o dokončení stavby je zhotovitel povinen uvést dotčené parcely, nemovitosti do původního stavu, s výkopovými pracemi začínat v době vegetačního klidu.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Arial" w:hAnsi="Arial" w:eastAsia="Times New Roman" w:cs="Arial"/>
          <w:b/>
          <w:b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i/>
          <w:sz w:val="26"/>
          <w:szCs w:val="28"/>
          <w:lang w:eastAsia="cs-CZ"/>
        </w:rPr>
        <w:t>f) elektronické komunikace: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  <w:t>Pro danou stavbu nebudou vyžadovány.</w:t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120" w:after="0"/>
        <w:ind w:firstLine="539"/>
        <w:jc w:val="both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ypracoval: Vojtěch Jachymiák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V Brně 15.10.2016</w:t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0" w:right="360" w:hanging="0"/>
      <w:jc w:val="right"/>
      <w:rPr/>
    </w:pPr>
    <w:r>
      <w:rPr/>
      <w:tab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hanging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Blansko-Lažánky, nová OTS Kateřinky</w:t>
      <w:tab/>
      <w:tab/>
      <w:t>zak. č. 321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Arial" w:hAnsi="Arial" w:eastAsia="Times New Roman" w:cs="Arial"/>
      <w:sz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70" w:hanging="0"/>
      <w:jc w:val="both"/>
    </w:pPr>
    <w:rPr>
      <w:rFonts w:ascii="Arial" w:hAnsi="Arial" w:eastAsia="Times New Roman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70" w:hanging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17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6:00Z</dcterms:created>
  <dc:creator>NB Zdenek 2</dc:creator>
  <dc:description/>
  <cp:keywords/>
  <dc:language>en-US</dc:language>
  <cp:lastModifiedBy>Vojtěch Jachymiák</cp:lastModifiedBy>
  <cp:lastPrinted>2016-10-25T11:07:00Z</cp:lastPrinted>
  <dcterms:modified xsi:type="dcterms:W3CDTF">2016-10-25T09:07:00Z</dcterms:modified>
  <cp:revision>51</cp:revision>
  <dc:subject/>
  <dc:title/>
</cp:coreProperties>
</file>